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randie Samue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arch 30, 200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endt/ English 101</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hose side will you be 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Millions of American’s don’t have health care insurance, because of this health care has become a serious problem. It is hurting everyone one way or another. People don’t go to the doctor because it is too expensive or they don’t have insurance. Take for example that there is a family that doesn’t have any health care. One day the family ended up in an accident. The mother got hurt really bad because the car hit her. She ended up in the hospital for a couple of months. While she was their they used all their spare money on her. It was really tough for them because of how long she was their and that she wasn’t working any more for money. But she made a slow recovery. Once she was well enough to get out of the hospital she just need physical therapy to finish her recovery. But since she didn’t have the money or insurance to go to physical therapy she ended up not going. The family searched for a long time for place that would take her and work with them with the money problem but every place turned them down because they didn’t have any money to afford it. After all of this she ended up on bed rest, so she had to say in bed—she slowly died. Something like this happens to people all the time. They don’t always die but they aren’t able to get the complete help that they need. To have a complete recovery and get their lives back to normal. If they had health care insurance maybe those things won’t happen. A person will be able to live another day. In the presidential election there are many options for a person to chose you can have universal or somewhere in between or even just lowering the cost so more people can buy insuranc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enator Barack Obam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First is Senator Barack Obama’s health care plan which is basically considered by everyone universal. The article “</w:t>
      </w:r>
      <w:r>
        <w:rPr>
          <w:rFonts w:cs="Times New Roman" w:ascii="Times New Roman" w:hAnsi="Times New Roman"/>
          <w:i/>
          <w:sz w:val="24"/>
          <w:szCs w:val="24"/>
        </w:rPr>
        <w:t>Health Care Could Sway Nevadans</w:t>
      </w:r>
      <w:r>
        <w:rPr>
          <w:rFonts w:cs="Times New Roman" w:ascii="Times New Roman" w:hAnsi="Times New Roman"/>
          <w:sz w:val="24"/>
          <w:szCs w:val="24"/>
        </w:rPr>
        <w:t>,” Jennifer Steinhauer, January 18, 2008, say that Senator Obama’s plan would only have the mandates for only children—not adults. Because of this, the article “</w:t>
      </w:r>
      <w:r>
        <w:rPr>
          <w:rFonts w:cs="Times New Roman" w:ascii="Times New Roman" w:hAnsi="Times New Roman"/>
          <w:i/>
          <w:sz w:val="24"/>
          <w:szCs w:val="24"/>
        </w:rPr>
        <w:t>2 Plans and Many Questions on the Uninsured</w:t>
      </w:r>
      <w:r>
        <w:rPr>
          <w:rFonts w:cs="Times New Roman" w:ascii="Times New Roman" w:hAnsi="Times New Roman"/>
          <w:sz w:val="24"/>
          <w:szCs w:val="24"/>
        </w:rPr>
        <w:t xml:space="preserve">”, Kevin Sack, February 23, 2008, says that according to Senator Clinton, Senator Obama plan is leaving out at least 15 billion people. How can a plan that is supposedly leaving billions of people out really be worth the cost? Senator Obama says that his plan will cover everyone (Sack, “2 Plans”). Even though one of Senator Obama’s own advisor, Mr. Brown, insights that he would leave out around two million free riders (Sack, “2 Plans”). But those free riders wouldn’t even buy insurance unless they are forced to do so say Mr. Brown.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Large Compani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Senator Obama’s plan would require that the large-employer insurance companies would pay government mandates. That is where some of the money would be coming from. He would get rid of President Bush’s tax cut for the richer people. The Senator is also proposing to tax businesses that don’t give out insurance for their workers (Sack, “2 Plans”). Senator Obama is proposing that for the public plan they would have to work with private plan. Even if he did all of this would it even been enough to cover all the people that he wants his plan to cover?</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The Cost</w:t>
      </w:r>
    </w:p>
    <w:p>
      <w:pPr>
        <w:pStyle w:val="Normal"/>
        <w:spacing w:lineRule="auto" w:line="48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article “</w:t>
      </w:r>
      <w:r>
        <w:rPr>
          <w:rFonts w:cs="Times New Roman" w:ascii="Times New Roman" w:hAnsi="Times New Roman"/>
          <w:i/>
          <w:sz w:val="24"/>
          <w:szCs w:val="24"/>
        </w:rPr>
        <w:t>2008 Candidates</w:t>
      </w:r>
      <w:r>
        <w:rPr>
          <w:rFonts w:cs="Times New Roman" w:ascii="Times New Roman" w:hAnsi="Times New Roman"/>
          <w:sz w:val="24"/>
          <w:szCs w:val="24"/>
        </w:rPr>
        <w:t>” by Jill Wechsler, and Julie Miller, from January 2008, says that overall it would cost anywhere between $50 billion-$65 billion a year to do his plan. The article “</w:t>
      </w:r>
      <w:r>
        <w:rPr>
          <w:rFonts w:cs="Times New Roman" w:ascii="Times New Roman" w:hAnsi="Times New Roman"/>
          <w:i/>
          <w:sz w:val="24"/>
          <w:szCs w:val="24"/>
        </w:rPr>
        <w:t>Universal coverage and government mandates</w:t>
      </w:r>
      <w:r>
        <w:rPr>
          <w:rFonts w:cs="Times New Roman" w:ascii="Times New Roman" w:hAnsi="Times New Roman"/>
          <w:sz w:val="24"/>
          <w:szCs w:val="24"/>
        </w:rPr>
        <w:t xml:space="preserve">” by Gary Andres, from March 4, 2008, says that the plan wouldn’t lower the cost overall by much. Senator Obama has been saying that why make people buy something that they can’t afford? That statement is completely true so shouldn’t the candidates be focusing on how to lower the cost of health care and make it more affordable to all Americans? The only way that this would work is if they reduced the cost of insurance (Sack, “2 Plans”).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enator John McCai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enator John McCain’s health care plan is different than Senator Obama and Senator Clinton’s. In the article “</w:t>
      </w:r>
      <w:r>
        <w:rPr>
          <w:rFonts w:cs="Times New Roman" w:ascii="Times New Roman" w:hAnsi="Times New Roman"/>
          <w:i/>
          <w:sz w:val="24"/>
          <w:szCs w:val="24"/>
        </w:rPr>
        <w:t>Why McCain Has the Best Health-Care Plan</w:t>
      </w:r>
      <w:r>
        <w:rPr>
          <w:rFonts w:cs="Times New Roman" w:ascii="Times New Roman" w:hAnsi="Times New Roman"/>
          <w:sz w:val="24"/>
          <w:szCs w:val="24"/>
        </w:rPr>
        <w:t xml:space="preserve">,” by Shawn Tully, from March 17, 2008 his main point is that you hear about him saying that you need to lower the cost of medical coverage. Senator McCain’s would have tax breaks that would encourage people to buy coverage (Tully). By this he wants to give money back to the families that are buying health-care. If you are a family with the health care you would get more than if you are just getting a health care package as an individual. The cost in the difference is doubl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How</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the article “</w:t>
      </w:r>
      <w:r>
        <w:rPr>
          <w:rFonts w:cs="Times New Roman" w:ascii="Times New Roman" w:hAnsi="Times New Roman"/>
          <w:i/>
          <w:sz w:val="24"/>
          <w:szCs w:val="24"/>
        </w:rPr>
        <w:t>Dems’ tussle on universal coverage now dominant, but McCain stresses cost reduction</w:t>
      </w:r>
      <w:r>
        <w:rPr>
          <w:rFonts w:cs="Times New Roman" w:ascii="Times New Roman" w:hAnsi="Times New Roman"/>
          <w:sz w:val="24"/>
          <w:szCs w:val="24"/>
        </w:rPr>
        <w:t xml:space="preserve">”, by Kevin Sack, from March 2, 2008, the Senator is also giving the elderly and anyone with health problems more money back too. The Senator is going to take the 9,000 dollars of the employees’ money back from the employer so the employee can buy their own health-care (Tully). In doing all of this the employee will get 11,000 dollars back to set aside for health-care (Tully). Would people really set that money aside and use it for health-care? Part of his plan is that you can choice a health-care plan depending on how old you are. So if you need more health-care coverage then you will get more or if you really don’t need the coverage then you can get something simple and cheap (Tully). </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Across the Borders</w:t>
      </w:r>
    </w:p>
    <w:p>
      <w:pPr>
        <w:pStyle w:val="Normal"/>
        <w:spacing w:lineRule="auto" w:line="480"/>
        <w:ind w:firstLine="720"/>
        <w:rPr/>
      </w:pPr>
      <w:r>
        <w:rPr>
          <w:rFonts w:cs="Times New Roman" w:ascii="Times New Roman" w:hAnsi="Times New Roman"/>
          <w:sz w:val="24"/>
          <w:szCs w:val="24"/>
        </w:rPr>
        <w:t xml:space="preserve">A big issue that the Senator is proposing is that you can buy health care from across state boarders. If you live in Michigan and like insurance offered in a different state then you can by that one (Tully). The Senator is also encouraging that you use health care saving accounts. How will he help the poor and the sick? The Senator does not talk about that. He is more consider with the people that already has the health-care and is paying too much for it. If Senator McCain does this then he would be hurting the old people too, because insurance companies have what they call community rating; where they charge a certain amount for people who live in a neighborhood (Tully). The Senator does not know how many people that, out of the 47 million people, he would actually be helping (Sack, “Dems’ Tussl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enator Hillary Clint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enator Hillary Clinton wants to have universal health care coverage. Senator Clinton and Senator Obama’s health care plan is very similar so they are making what they don’t agree on about health care sound worse than what it really is (Sack, “Dems’ Tussle”). Now in the article “</w:t>
      </w:r>
      <w:r>
        <w:rPr>
          <w:rFonts w:cs="Times New Roman" w:ascii="Times New Roman" w:hAnsi="Times New Roman"/>
          <w:i/>
          <w:sz w:val="24"/>
          <w:szCs w:val="24"/>
        </w:rPr>
        <w:t>On Health Care, Affordability and Comprehensiveness</w:t>
      </w:r>
      <w:r>
        <w:rPr>
          <w:rFonts w:cs="Times New Roman" w:ascii="Times New Roman" w:hAnsi="Times New Roman"/>
          <w:sz w:val="24"/>
          <w:szCs w:val="24"/>
        </w:rPr>
        <w:t xml:space="preserve">,” by Michael Luo, from February 22, 2008, it says the main difference is that Senator Clintons health care would be required for everyone. But she is forcing everyone to have the health care (Luo). Many people don’t like to be forced into buying something. If you don’t buy the health care you would be penalties, but she doesn’t go into any details about how they would be penalties (Luo). One of the solutions that Senator Clinton has proposed is that you can garnish people’s wages (Andres). How is that going to solve the problem of not having health care?  Senator Obama believes that you don’t have it because you can’t afford in not because you don’t want it (Luo). That is why she is always downplaying who she is planning on enforcing making sure that everyone has health care (Andres). </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Cost</w:t>
      </w:r>
    </w:p>
    <w:p>
      <w:pPr>
        <w:pStyle w:val="Normal"/>
        <w:spacing w:lineRule="auto" w:line="480"/>
        <w:ind w:firstLine="720"/>
        <w:rPr/>
      </w:pPr>
      <w:r>
        <w:rPr>
          <w:rFonts w:cs="Times New Roman" w:ascii="Times New Roman" w:hAnsi="Times New Roman"/>
          <w:sz w:val="24"/>
          <w:szCs w:val="24"/>
        </w:rPr>
        <w:t>Senator Clinton says that each individual person would have insurance mandates and but also the large-employer would have insurance mandates (Wechsler and Miller). But she would not require that from small employers (Wechsler and Miller). But the small employers would have a refundable tax credits through which they would be encouragement to help cover the cost for the employee (Wechsler and Miller). There would also be a public plan which would have private plans (Wechsler and Miller). Overall it would cost about $110 billion a year to so Senator Clinton’s plan (Miller and Wechsler). We don’t know if Senator Clintons plan would cover everyone (Sack, “2 Plans”). If you are going to spend that much money don’t you want to know if it will cover everyon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Senator wants to cut President Bush’s tax cut for high earners and taxing business that doesn’t insure coverage for their workers. He is basically charging the companies that don’t have the money to insure that their workers have the insurance that they need. Senator McCain also wants make it so the insurance companies have to use electronic record keeping to save money that way too (Sack, “2 Plans”). With all of this—all of these and the tax increases—the senator doesn’t even know if there would be enough money to cover the cost of everyone (Sack, “2 Plans”). So how can Senator Clintons plan really be universal if she cannot find the funding in which the people aren’t paying for all of it in our taxes?</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One of the plan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ll of those plans are good. They all want to lower the cost; otherwise no one will ever be able to afford health care insurance. Each plan is missing something though. Senator Barack Obama plan is ok. His ideas aren’t bad. He wants kids to have it. That’s a good thing because kids need healthcare insurance. What about all the other people in America? He shouldn’t be so focused on just helping them. He is supposed to be helping everyone with his plan. But that wouldn’t be. Besides that his is just like Senator Hillary Clinton’s. </w:t>
      </w:r>
    </w:p>
    <w:p>
      <w:pPr>
        <w:pStyle w:val="Normal"/>
        <w:spacing w:lineRule="auto" w:line="48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nator Hillary Clinton’s way is pretty good. She wants to be able to cover everyone. Everyone needs to have health care. What if something happened to a person you love how will you be able to afford them the help that they need to recover fully? The issue that is coming up now is how she is going to be able to afford to get everyone to have health care with out lowering it a lot. The Senator thinks that they will be able to cut things to help the health care but is that really going to lower the cost. Also would it effect how much the doctors get paid? She is expecting to spend about 100 million dollars in her plan if not more. That’s with the cut and everything. How is this going to help people that don’t have money? Plus if you don’t buy her plan than you are going to lose money because you didn’t buy it. That’s what she wants to do. So how much more are we going to have to pay in taxes with her plan? People already pay a lot in taxes. And now she wants everyone to pay more. Plus how much would we be paying to the actual insurance compani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She is making everyone buy the insurance. What about the people that really don’t have the money for this plan that she wants? What about the poor? Then She is talking about taking money away from the people. If a person doesn’t have health care insurance then there is a reason for that. Why would she want to be taking money away from people that actually need the money? Wouldn’t that be ruining her point that she is making? How are they going to be able to afford the insurance that she is making them have by taking their money away from them? It doesn’t make sense to me.</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The second plan</w:t>
      </w:r>
    </w:p>
    <w:p>
      <w:pPr>
        <w:pStyle w:val="Normal"/>
        <w:spacing w:lineRule="auto" w:line="480"/>
        <w:ind w:firstLine="720"/>
        <w:rPr/>
      </w:pPr>
      <w:r>
        <w:rPr>
          <w:rFonts w:cs="Times New Roman" w:ascii="Times New Roman" w:hAnsi="Times New Roman"/>
          <w:sz w:val="24"/>
          <w:szCs w:val="24"/>
        </w:rPr>
        <w:t xml:space="preserve">Senator John McCain’s plan is not bad either. He is talking about lowering the cost of insurance. This will very helpful for all the people that have it now and can barely afford to have the health care that they need for their family. They will be able to afford to have it. How much is he going to lower it? Is it going to be a hundred dollars less or more? He doesn’t really talk about how he is going to be able to accomplish thi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But he is going to end up screwing the insurance companies because of the fact that he is letting people buy insurance across the boarder. When the insurance companies have their prices set up for certain areas. So how are the insurance companies going to react? Will the raise their prices that way it is fair for everyone? Or will the actually keep them the sam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n there is the problem that he really isn’t helping the uninsured. Senator McCain doesn’t have away to get the people that don’t have insurance, the insurance that they need for them and their family. He may be lowering the cost and helping people that have insurance, but the people that don’t have the insurance probably will need for it to be lowered a lot more than what he is proposing doing. He can’t give an exact number that will have insurance now with his plan, he doesn’t know how much out of the billions of people that need insurance will get the insurance. So why would we want this plan? If we are going to spend millions of dollars on health care insurance then shouldn’t we be able to get everyone that wants coverage the coverage that they want?</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The Solu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Now my solution would be to combine the two plans—Senator Clintons and McCain’s—that way it will be better for everyone. Because you have the fact that the cost of it will be lowered with McCain so that’s not a problem. People will be able to afford health care if he does it the right way. Then you have Clintons who wants to give health care to everyon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se two are good because of that. Everyone needs health care. There is nothing that you can argue about that. They just don’t need to be forced into buying health care. That won’t get anything for the people who are being forced into buying the health care. Before you even do this you need to lower the cost because people don’t have health care for a reason. So if you take into consideration why they don’t have health care than that’s the way to fix the problem. You also have to think about what each person is about. What is more important to you?</w:t>
      </w:r>
    </w:p>
    <w:p>
      <w:pPr>
        <w:pStyle w:val="Normal"/>
        <w:spacing w:lineRule="auto" w:line="480" w:before="0" w:after="200"/>
        <w:ind w:firstLine="720"/>
        <w:rPr>
          <w:rFonts w:ascii="Times New Roman" w:hAnsi="Times New Roman" w:cs="Times New Roman"/>
          <w:sz w:val="24"/>
          <w:szCs w:val="24"/>
        </w:rPr>
      </w:pPr>
      <w:r>
        <w:rPr>
          <w:rFonts w:cs="Times New Roman" w:ascii="Times New Roman" w:hAnsi="Times New Roman"/>
          <w:sz w:val="24"/>
          <w:szCs w:val="24"/>
        </w:rPr>
        <w:t xml:space="preserve">When you vote for a candidate you have to consider what you want? Do you want a candidate that will lower the cost for you? But by doing that it may not help a lot of other individuals. Then you should vote for McCain. If you want the cost to maybe cheaper but everyone has it—then you should vote for Clinton. If you want someone that will lower the cost and make sure that all kids have healthcare—you should vote for Obama.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amuel </w:t>
    </w: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0:42:00Z</dcterms:created>
  <dc:creator>Brandie</dc:creator>
  <dc:description/>
  <dc:language>en-US</dc:language>
  <cp:lastModifiedBy>Brandie</cp:lastModifiedBy>
  <dcterms:modified xsi:type="dcterms:W3CDTF">2008-03-31T00:42:00Z</dcterms:modified>
  <cp:revision>2</cp:revision>
  <dc:subject/>
  <dc:title/>
</cp:coreProperties>
</file>